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«</w:t>
      </w:r>
      <w:r>
        <w:rPr>
          <w:rFonts w:ascii="Times New Roman" w:hAnsi="Times New Roman"/>
          <w:b w:val="false"/>
          <w:szCs w:val="28"/>
          <w:lang w:val="en-US"/>
        </w:rPr>
        <w:t>Women</w:t>
      </w:r>
      <w:r>
        <w:rPr>
          <w:rFonts w:ascii="Times New Roman" w:hAnsi="Times New Roman"/>
          <w:b w:val="false"/>
          <w:szCs w:val="28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lang w:val="en-US"/>
        </w:rPr>
        <w:t>in</w:t>
      </w:r>
      <w:r>
        <w:rPr>
          <w:rFonts w:ascii="Times New Roman" w:hAnsi="Times New Roman"/>
          <w:b w:val="false"/>
          <w:szCs w:val="28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lang w:val="en-US"/>
        </w:rPr>
        <w:t>history</w:t>
      </w:r>
      <w:r>
        <w:rPr>
          <w:rFonts w:ascii="Times New Roman" w:hAnsi="Times New Roman"/>
          <w:b w:val="false"/>
          <w:szCs w:val="28"/>
        </w:rPr>
        <w:t>»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03 Гуманітарні науки, Історія та археологія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втор і сам не усвідомлює наукової новизни  свого дослідження. Заявлений у вступі «гендерний підхід» не був застосований  в роботі, звідси описовість, поверховість. Гендер як питомий елемент соціальної стратифікації  не досліджено із застосуванням сучасних методів в історичному контекст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 роботі було б доречним застосування ефективних для розкриття проблеми методів, зокрема соціологічних, історико-етнологічного аналізу, типологізації, порівня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На жаль, у висновках не знайшли належного висвітлення поставлені у вступі завданн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Наукова література з теми опрацьована досить сумлінно.  Автором використані як неопубліковані архівні джерела (5 позицій),  так і друковані ( позицій), вражає кількість літературних джерел і монографій (39 позицій), проте в списку використаної літератури  відсутні праці з історії гендеру М.Гримич, зокрема її  «Звичаєве цивільне право українців ХІХ - початку ХХ ст.» Варто було також опрацювати твори художньої літератури, зокрема М.В.Гогол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обота є самостійним дослідженням.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 цілому оформлення відповідає вимогам до оформлення конкурсних робіт, проте, на жаль,  робота рясніє граматичними і стилістичними помилк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і надало б глибини і сенсу застосування гендерного підходу, гендерних методів, термінології. Бракує глибини аналізу репрезентативної мемуарної літератур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5</w:t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Сума балі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9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348</Words>
  <Characters>2333</Characters>
  <CharactersWithSpaces>1989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1:01:00Z</dcterms:modified>
  <cp:revision>54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